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76"/>
      </w:tblGrid>
      <w:tr>
        <w:trPr>
          <w:trHeight w:val="856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azwa przedmiotu: </w:t>
            </w:r>
            <w:r>
              <w:rPr>
                <w:i/>
                <w:iCs/>
                <w:sz w:val="28"/>
              </w:rPr>
              <w:t>Doradztwo edukacyjno-zawodow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 1WF-I/2-27</w:t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05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55"/>
      </w:tblGrid>
      <w:tr>
        <w:trPr/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Cele przedmiotu /cele uczenia się 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Przekazanie podstawowej wiedzy na temat doradztwa edukacyjno-zawodow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iCs/>
              </w:rPr>
              <w:t>Opanowanie wiedzy z zakresu kariery zawodow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Nabycie wiedzy z zakresu form pomocy  dla osób podejmujących decyzje edukacyjno-zawodow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Opanowanie wiedzy z  zakresu sposobów pracy z klientem.</w:t>
            </w:r>
          </w:p>
        </w:tc>
      </w:tr>
      <w:tr>
        <w:trPr>
          <w:trHeight w:val="9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7" w:hanging="0"/>
              <w:rPr/>
            </w:pPr>
            <w:r>
              <w:rPr>
                <w:iCs/>
              </w:rPr>
              <w:t>Wykształcenie umiejętności  podejmowania podstawowych  działań praktycznych z zakresu doradztwa edukacyjno-zawodow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Cs/>
              </w:rPr>
              <w:t>Znajomość podstawowej wiedzy z zakresu edukacji i doradzt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4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754"/>
        <w:gridCol w:w="3624"/>
        <w:gridCol w:w="1621"/>
        <w:gridCol w:w="1499"/>
      </w:tblGrid>
      <w:tr>
        <w:trPr>
          <w:trHeight w:val="732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7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Zna i rozumie </w:t>
            </w:r>
            <w:r>
              <w:rPr/>
              <w:t>doradztwo zawodowe: wspomaganie ucznia w projektowaniu ścieżki edukacyjnozawodowej, metody i techniki określania potencjału ucznia oraz potrzebę przygotowania uczniów do uczenia się przez całe życie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7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Zna główne zagadnienia z zakresu kariery zawodowej,  form pomocy dla osób poszukujących poradnictwa edukacyjno-zawodoweg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7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7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Rozpoznaje możliwości pomocy dla osób poszukujących wsparcia  z zakresu poradnictwa edukacyjno-zawodowego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 3, 4,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7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7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Prezentuje wiedzę z zakresu  działań praktycznych z uczniem poszukującym wsparcia  edukacyjno-zawodowego,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 4,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O.W6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7_W0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Zna i rozumie </w:t>
            </w:r>
            <w:r>
              <w:rPr>
                <w:iCs/>
                <w:color w:val="000000"/>
                <w:shd w:fill="FFFFFF" w:val="clear"/>
              </w:rPr>
              <w:t>zróżnicowanie potrzeb edukacyjnych uczniów i wynikające z nich zadania szkoły dotyczące dostosowania organizacji procesu kształcenia i wychowania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 3, 4,</w:t>
            </w:r>
          </w:p>
        </w:tc>
      </w:tr>
      <w:tr>
        <w:trPr>
          <w:trHeight w:val="30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(student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B.2.U.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27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Potrafi </w:t>
            </w:r>
            <w:r>
              <w:rPr>
                <w:iCs/>
              </w:rPr>
              <w:t>określić przybliżony potencjał ucznia i doradzić mu ścieżkę rozwoju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.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</w:rPr>
              <w:t>P27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trafi podjąć  elementarne działania praktyczne – zidentyfikować  problemy ucznia z zakresu poradnictwa edukacyjno-zawodoweg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3, 4,5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.7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</w:rPr>
              <w:t>P27_U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draża pozyskaną wiedzę teoretyczną w działania praktyczne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ktywność na zajęciach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3, 4,5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</w:rPr>
              <w:t>O.U14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27_U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Potrafi </w:t>
            </w:r>
            <w:r>
              <w:rPr>
                <w:color w:val="000000"/>
                <w:shd w:fill="FFFFFF" w:val="clear"/>
              </w:rPr>
              <w:t>skutecznie realizować działania wspomagające uczniów w świadomym i odpowiedzialnym podejmowaniu decyzji edukacyjnych i zawodowych;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ktywność na zajęciach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3, 4,5</w:t>
            </w:r>
          </w:p>
        </w:tc>
      </w:tr>
      <w:tr>
        <w:trPr>
          <w:trHeight w:val="42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ierunkowego (student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7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est gotów do okazywania empatii uczniom oraz zapewniania im wsparcia i pomocy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na zajęciach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7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Potrafi pracować z grupą osób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na zajęcia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, 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98"/>
      </w:tblGrid>
      <w:tr>
        <w:trPr/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Podstawowe pojęcia głównych zagadnień doradztwa edukacyjno-zawodowego oraz ich podstaw teoretyczn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B.2.W.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14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6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Kariera zawodowa  i poradnictwo oraz wdrożenie do działań praktyczn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B.2.W.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14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6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Poradnictwo grupowe jako wybrana metoda w doradztwie zawodowo-edukacyjnym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7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U14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W6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Formy pracy z uczniem wymagającym doradztwa w zakresie  poradnictwa zawodowo-edukacyjnego – identyfikacja problemów ucznia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.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U14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W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Progi procentowe: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94% - 100% - 5,0 (bardzo dobry)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88% - 93% - 4,5 (dobry plus)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77% - 87% - 4,0 (dobry)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70% - 76% - 3,5 (dostateczny plus)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60% - 69% - 3,0 (dostateczny)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poniżej 60% - 2,0 (niedostateczny)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 xml:space="preserve"> </w:t>
            </w:r>
            <w:r>
              <w:rPr>
                <w:color w:val="00000A"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 xml:space="preserve"> </w:t>
            </w:r>
            <w:r>
              <w:rPr>
                <w:color w:val="00000A"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A"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2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>Wykład z prezentacją multimedialną, wykład konwersatoryjny, dyskusja</w:t>
            </w:r>
          </w:p>
          <w:p>
            <w:pPr>
              <w:pStyle w:val="Normal"/>
              <w:jc w:val="both"/>
              <w:rPr>
                <w:color w:val="00000A"/>
                <w:sz w:val="16"/>
              </w:rPr>
            </w:pPr>
            <w:r>
              <w:rPr>
                <w:color w:val="00000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28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S. Murgatroyd, Poradnictwo i pomoc, Poznań 2000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Mrozek M., Praca z klientem dorosłym, Koweziu, Warszawa 2009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Krawczyk L, Kulpa A, Malicka M., Orientacja zawodowa. Przewodnik nauczyciela gimnazjum i szkoły podstawowej, Warszawa 1999.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Pisula D., Poradnictwo kariery przez całe życie, Koweziu, Warszawa 2009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>aszkowska-Rogacz A, Doradztwo zawodowe, Difin 200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color w:val="00000A"/>
                <w:sz w:val="24"/>
              </w:rPr>
            </w:pPr>
            <w:r>
              <w:rPr>
                <w:b w:val="false"/>
                <w:bCs w:val="false"/>
                <w:color w:val="00000A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>Gerlach R., Kulpa-Puczyńska A., Tomaszewska-Lipiec, Wybrane problemy pedagogiki pracy w aspekcie przygotowania do zatrudnienia, , Bydgoszcz 2008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>. Cieślikowska D., Kownacka E, Olczak E, a Paszkowska-Rogacz A., Doradztwo zawodowe a wyzwania międzykulturowe , Warszawa 2007.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>Stojanowski J. Doradztwo zawodowe. Materiały edukacyjne dla klas 7-8 szkoły podstawowej.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B.Skałbania, Poradnictwo pedagogiczne Przegląd wybranych zagadnień, 1999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Szumigraj M., Poradnictwo kariery, 2011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Z.Wołk, Całożyciowe poradnictwo zawodowe, Zielona Góra 200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29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2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MARYCZNA LICZBA PUNKTÓW ECTS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24.4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8:36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0:59:00Z</dcterms:modified>
  <cp:revision>6</cp:revision>
  <dc:subject/>
  <dc:title>Nazwa przedmiotu: Teoretyczne podstawy wychowania</dc:title>
</cp:coreProperties>
</file>